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5"/>
              </w:numPr>
              <w:rPr>
                <w:rFonts w:ascii="Verdana" w:hAnsi="Verdana" w:cs="Arial"/>
                <w:sz w:val="20"/>
              </w:rPr>
            </w:pPr>
            <w:r>
              <w:rPr>
                <w:rFonts w:cs="Arial" w:ascii="Verdana" w:hAnsi="Verdana"/>
                <w:sz w:val="20"/>
              </w:rPr>
              <w:t>Describe mixtures and their characteristics</w:t>
            </w:r>
          </w:p>
          <w:p>
            <w:pPr>
              <w:pStyle w:val="Normal"/>
              <w:numPr>
                <w:ilvl w:val="0"/>
                <w:numId w:val="5"/>
              </w:numPr>
              <w:rPr>
                <w:rFonts w:ascii="Verdana" w:hAnsi="Verdana" w:cs="Arial"/>
                <w:sz w:val="20"/>
              </w:rPr>
            </w:pPr>
            <w:r>
              <w:rPr>
                <w:rFonts w:cs="Arial" w:ascii="Verdana" w:hAnsi="Verdana"/>
                <w:sz w:val="20"/>
              </w:rPr>
              <w:t>Demonstrate that some materials can dissolve other substances</w:t>
            </w:r>
          </w:p>
          <w:p>
            <w:pPr>
              <w:pStyle w:val="Normal"/>
              <w:numPr>
                <w:ilvl w:val="0"/>
                <w:numId w:val="5"/>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5"/>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4"/>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4"/>
              </w:numPr>
              <w:rPr>
                <w:rFonts w:ascii="Verdana" w:hAnsi="Verdana" w:cs="Arial"/>
                <w:sz w:val="20"/>
              </w:rPr>
            </w:pPr>
            <w:r>
              <w:rPr>
                <w:rFonts w:cs="Arial" w:ascii="Verdana" w:hAnsi="Verdana"/>
                <w:sz w:val="20"/>
              </w:rPr>
              <w:t>Articulate thoughts and ideas through writing</w:t>
            </w:r>
          </w:p>
          <w:p>
            <w:pPr>
              <w:pStyle w:val="Normal"/>
              <w:numPr>
                <w:ilvl w:val="0"/>
                <w:numId w:val="4"/>
              </w:numPr>
              <w:rPr>
                <w:rFonts w:ascii="Verdana" w:hAnsi="Verdana" w:cs="Arial"/>
                <w:sz w:val="20"/>
              </w:rPr>
            </w:pPr>
            <w:r>
              <w:rPr>
                <w:rFonts w:cs="Arial" w:ascii="Verdana" w:hAnsi="Verdana"/>
                <w:sz w:val="20"/>
              </w:rPr>
              <w:t>Understand the use of technology in research</w:t>
            </w:r>
          </w:p>
          <w:p>
            <w:pPr>
              <w:pStyle w:val="Normal"/>
              <w:numPr>
                <w:ilvl w:val="0"/>
                <w:numId w:val="4"/>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2"/>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2"/>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2"/>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Discussion</w:t>
                        </w:r>
                      </w:p>
                      <w:p>
                        <w:pPr>
                          <w:pStyle w:val="Normal"/>
                          <w:spacing w:before="60" w:after="60"/>
                          <w:rPr>
                            <w:rFonts w:ascii="Verdana" w:hAnsi="Verdana" w:cs="Arial"/>
                            <w:sz w:val="20"/>
                            <w:szCs w:val="20"/>
                          </w:rPr>
                        </w:pPr>
                        <w:r>
                          <w:rPr>
                            <w:rFonts w:cs="Arial" w:ascii="Verdana" w:hAnsi="Verdana"/>
                            <w:sz w:val="20"/>
                            <w:szCs w:val="20"/>
                          </w:rPr>
                          <w:t>KWL</w:t>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Journal</w:t>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39211861"/>
            <w:bookmarkStart w:id="1" w:name="__Fieldmark__0_15392118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39211861"/>
            <w:bookmarkStart w:id="3" w:name="__Fieldmark__1_15392118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39211861"/>
            <w:bookmarkStart w:id="5" w:name="__Fieldmark__2_15392118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39211861"/>
            <w:bookmarkStart w:id="7" w:name="__Fieldmark__3_15392118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39211861"/>
            <w:bookmarkStart w:id="9" w:name="__Fieldmark__4_15392118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39211861"/>
            <w:bookmarkStart w:id="11" w:name="__Fieldmark__5_15392118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39211861"/>
            <w:bookmarkStart w:id="13" w:name="__Fieldmark__6_15392118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39211861"/>
            <w:bookmarkStart w:id="15" w:name="__Fieldmark__7_15392118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39211861"/>
            <w:bookmarkStart w:id="17" w:name="__Fieldmark__8_15392118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39211861"/>
            <w:bookmarkStart w:id="19" w:name="__Fieldmark__9_15392118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39211861"/>
            <w:bookmarkStart w:id="21" w:name="__Fieldmark__10_15392118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39211861"/>
            <w:bookmarkStart w:id="23" w:name="__Fieldmark__11_15392118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39211861"/>
            <w:bookmarkStart w:id="25" w:name="__Fieldmark__12_15392118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39211861"/>
            <w:bookmarkStart w:id="27" w:name="__Fieldmark__13_15392118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39211861"/>
            <w:bookmarkStart w:id="29" w:name="__Fieldmark__15_15392118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39211861"/>
            <w:bookmarkStart w:id="31" w:name="__Fieldmark__16_15392118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39211861"/>
            <w:bookmarkStart w:id="33" w:name="__Fieldmark__17_15392118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39211861"/>
            <w:bookmarkStart w:id="35" w:name="__Fieldmark__18_15392118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39211861"/>
            <w:bookmarkStart w:id="37" w:name="__Fieldmark__19_15392118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39211861"/>
            <w:bookmarkStart w:id="39" w:name="__Fieldmark__20_15392118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39211861"/>
            <w:bookmarkStart w:id="41" w:name="__Fieldmark__21_15392118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39211861"/>
            <w:bookmarkStart w:id="43" w:name="__Fieldmark__22_15392118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39211861"/>
            <w:bookmarkStart w:id="45" w:name="__Fieldmark__23_15392118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39211861"/>
            <w:bookmarkStart w:id="47" w:name="__Fieldmark__24_15392118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53:00Z</dcterms:created>
  <dc:creator>Judi Yost</dc:creator>
  <dc:description/>
  <cp:keywords/>
  <dc:language>en-US</dc:language>
  <cp:lastModifiedBy>Student's</cp:lastModifiedBy>
  <cp:lastPrinted>2000-11-29T16:18:00Z</cp:lastPrinted>
  <dcterms:modified xsi:type="dcterms:W3CDTF">2011-01-25T02: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